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tabs>
          <w:tab w:val="clear" w:pos="1560"/>
          <w:tab w:val="clear" w:pos="6096"/>
          <w:tab w:val="right" w:pos="8789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bookmarkStart w:id="0" w:name="pr1"/>
      <w:bookmarkEnd w:id="0"/>
      <w:r>
        <w:rPr>
          <w:rFonts w:cs="Arial" w:ascii="Arial" w:hAnsi="Arial"/>
          <w:b/>
          <w:sz w:val="28"/>
          <w:szCs w:val="28"/>
        </w:rPr>
        <w:t>KÖRNYEZETVÉDELMI LEÍRÁS</w:t>
      </w:r>
      <w:r>
        <w:rPr>
          <w:rFonts w:cs="Arial" w:ascii="Arial" w:hAnsi="Arial"/>
          <w:b/>
          <w:smallCaps/>
          <w:sz w:val="28"/>
          <w:szCs w:val="28"/>
        </w:rPr>
        <w:tab/>
      </w:r>
      <w:r>
        <w:rPr>
          <w:rFonts w:cs="Arial" w:ascii="Arial" w:hAnsi="Arial"/>
          <w:b/>
          <w:smallCaps/>
          <w:sz w:val="28"/>
          <w:szCs w:val="28"/>
        </w:rPr>
        <w:drawing>
          <wp:inline distT="0" distB="0" distL="0" distR="0">
            <wp:extent cx="166751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26 SZEGED, LÖVÖLDE U. 42.; Hrsz: 2106 al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TE Füvészkertben látogatói illemhely létesít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itelezési tervdokumentációjáho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r1"/>
      <w:bookmarkStart w:id="2" w:name="pr1"/>
      <w:bookmarkEnd w:id="2"/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érelmező neve, székhelye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ab/>
        <w:t>Szegedi Tudományegyetem</w:t>
        <w:tab/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ab/>
        <w:t>6720 Szeged, Dugonics tér 13.</w:t>
      </w:r>
    </w:p>
    <w:p>
      <w:pPr>
        <w:pStyle w:val="Normal"/>
        <w:tabs>
          <w:tab w:val="clear" w:pos="709"/>
          <w:tab w:val="center" w:pos="6213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213" w:leader="none"/>
        </w:tabs>
        <w:snapToGrid w:val="false"/>
        <w:rPr/>
      </w:pPr>
      <w:r>
        <w:rPr>
          <w:rFonts w:cs="Arial" w:ascii="Arial Narrow" w:hAnsi="Arial Narrow"/>
          <w:b/>
        </w:rPr>
        <w:t>Telephely címe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6726 SZEGED, LÖVÖLDE U. 42.; Hrsz: 2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vékenység megnevezése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ab/>
        <w:t>Növénykert működtetése</w:t>
      </w:r>
    </w:p>
    <w:p>
      <w:pPr>
        <w:pStyle w:val="Normal"/>
        <w:tabs>
          <w:tab w:val="clear" w:pos="709"/>
          <w:tab w:val="center" w:pos="6213" w:leader="none"/>
        </w:tabs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ÁLTALÁNOS LEÍR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lephelyen végzett tevékenysé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ÁOR 9253 Növény és állatkert működ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1.TECHNOLÓGIAI LEÍRÁS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vasztól-őszig nyitva tartó épületben közös használatú mosdó helyiségből női és férfi illemhelyiségek nyílnak. Az épületben külön takarítószer tároló is létesül, mely a női WC-hez kapcsoló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 Füvészkert területén a nemrégiben átadott Hollandi-házban akadálymentesen kialakított WC helyiség található, így az üzemeltető ezt a funkciót továbbra is ott kívánja biztosítani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ségek könnyen mosható, fertőtleníthető padlóburkolattal és padlóösszefolyókkal vannak ellátva. A mosdóknál H+M vizes kézmosók lesznek, a takarítószer tárolóban tömlővéges kifolyó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KÖRNYEZETVÉDELMI LEÍR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1. HULLADÉKO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használt anyagok technológiánként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306"/>
        <w:gridCol w:w="303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ó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rszáma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ható éves mennyisé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,db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őtlenítő koncentrátum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 l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ír kéztörl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szélyes hulladékok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438"/>
        <w:gridCol w:w="1901"/>
        <w:gridCol w:w="205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ó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rszáma)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lladék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dj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ható éves mennyisége (kg)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nyezett göngyöle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C 15 01 10*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g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veszélyes hulladékok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443"/>
        <w:gridCol w:w="1898"/>
        <w:gridCol w:w="2052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óg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rszáma)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lladék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dj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ható éves mennyisége (kg)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ális hulladé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C 20 03 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lladékok gyűjté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okat a szociális épületnél lévő, fedett, zárt hulladéktárolókban gyűjtik elszállításig. A helyiségek padlója beton, szennyezett csapadékvíz nem keletkez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magolóeszközök, gyűjtőedény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EWC 15 01 10* Fertőtlenítőszer göngyölege: feliratozott, zárt kukában tárolják.</w:t>
      </w:r>
    </w:p>
    <w:p>
      <w:pPr>
        <w:pStyle w:val="Normal"/>
        <w:jc w:val="both"/>
        <w:rPr/>
      </w:pPr>
      <w:r>
        <w:rPr>
          <w:rFonts w:cs="Arial" w:ascii="Arial" w:hAnsi="Arial"/>
        </w:rPr>
        <w:t>- EWC 20 03 01 Kommunális hulladékot heti rendszerességgel a Szegedi Környezetgazdálkodási KHT szervezett szállítás keretében hulladéklerakó telepére szállít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veszélyes hulladékokat vállalkozói szerződés alapján, külön erre szakosodott cég szállítja el ártalmatlanításra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építési hulladékokat a kivitelezést végző vállalkozó által kihelyezett konténerekben gyűjtik és adják át újrahasznosításra, ill. lerakásra. A kitermelt talaj vállalkozói szerződés alapján elszállításra kerül. A keletkező fémhulladék az építési hulladéktól elkülönítve kerül gyűjtésre és a városi MÉH telepre kerül kiszállít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2. LEVEGŐVÉDEL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használata során a bűzemisszió az épület helyi tisztításával megelőzhető és meg is előzik a napi rendszeres takarítással. A helyiségek rendelkeznek természetes szellőzésre alkalmas nyílászáró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3. ZAJVÉDEL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Szeged belterületének szélén, laza beépítésű területen helyezkedik el. Az épülettől 50 m-re, a Lövölde utcában lakóházak találhatók. Az épületben zajkibocsátást okozó berendezést nem üzemelnek, zajkibocsátással járó tevékenységet nem folytat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mszédos övezet zajterhelési határérték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óterület (kisvárosias, kertvárosias, falusias telepszerű beépítés)</w:t>
        <w:softHyphen/>
        <w:t>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nappal  06-22 óráig 50 dB, 22-06 óráig 40 dB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a rendeltetésszerű használata esetén a megengedett mértéket meghaladó káros zaj- és rezgéshatást nem ok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4. VÍZVÉDEL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ízigény:</w:t>
      </w:r>
    </w:p>
    <w:p>
      <w:pPr>
        <w:pStyle w:val="Normal"/>
        <w:rPr/>
      </w:pPr>
      <w:r>
        <w:rPr>
          <w:rFonts w:cs="Arial" w:ascii="Arial" w:hAnsi="Arial"/>
        </w:rPr>
        <w:t>Takarítási vízigény:</w:t>
        <w:tab/>
        <w:tab/>
        <w:tab/>
        <w:t>20 l/d</w:t>
      </w:r>
    </w:p>
    <w:p>
      <w:pPr>
        <w:pStyle w:val="Normal"/>
        <w:rPr/>
      </w:pPr>
      <w:r>
        <w:rPr>
          <w:rFonts w:cs="Arial" w:ascii="Arial" w:hAnsi="Arial"/>
        </w:rPr>
        <w:t>Illemhelyek:</w:t>
        <w:tab/>
        <w:tab/>
        <w:tab/>
        <w:tab/>
        <w:t>200 l/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(kommunális) szennyvíz mennyisége a fentiek alapján 220 l/d, éves mennyisége várhatóan ~4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mosdók a közcsőhálózatról kapnak vízellátást, mely ivóvíz minőségű, városi vízvezeték hálózat. A WC és pissoire berendezések vízellátása a Füvészkert kútja által ellátott belső kútvíz hálózatról történik. A kútvíz hálózat meglévő, évtizedek óta működő, vízminősége megfelelő a célra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nyezett csapadékvíz nem keletkezi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5. TERMÉSZET- ÉS TÁJVÉDELE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ülterületen, valamint belterületen található egyedi tájérték, természeti terület vagy védett természeti terület esetében gondoskodni kell a természeti értékek és rendszerek, a tájképi adottságok megőrzéséről. Biztosítani kell, hogy az épületek, építmények, létesítmények és berendezések elhelyezése, mérete, formája, funkciója és száma alkalmazkodjon a táj jellegéhez. Ennek érdekében a történetileg kialakult építészeti megoldásokat kell előnyben részesíteni, nagy tömegű épületek esetében takaró cserje- és fasort kell telepíteni st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zett épület, nem befolyásolja a természet-, és tájvédelm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pület </w:t>
      </w:r>
      <w:r>
        <w:rPr>
          <w:rFonts w:cs="Arial" w:ascii="Arial" w:hAnsi="Arial"/>
          <w:szCs w:val="22"/>
        </w:rPr>
        <w:t>olyan helyre kerül elhelyezésre, hogy ne kelljen a meglévő fákat kivágni. Az épület anyagai hagyományos szerkezetek (tégla, fa, cserép), melyek megválasztásakor a természeti környezethez való illeszkedést fontosnak tartottuk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1. június hó</w:t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napToGrid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/>
      </w:pPr>
      <w:r>
        <w:rPr>
          <w:rFonts w:cs="Arial" w:ascii="Arial Narrow" w:hAnsi="Arial Narrow"/>
          <w:sz w:val="20"/>
          <w:szCs w:val="20"/>
        </w:rPr>
        <w:t>FELELŐS ÉPÍTÉSZ TERVEZŐ:</w:t>
        <w:tab/>
        <w:t>……………………………………………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akács Gábor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kleveles építészmérnök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É 06-0370</w:t>
      </w:r>
    </w:p>
    <w:p>
      <w:pPr>
        <w:pStyle w:val="Normal"/>
        <w:tabs>
          <w:tab w:val="clear" w:pos="709"/>
          <w:tab w:val="center" w:pos="575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560" w:leader="none"/>
        <w:tab w:val="left" w:pos="6096" w:leader="none"/>
      </w:tabs>
      <w:ind w:left="79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Tx1">
    <w:name w:val="tx1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53:00Z</dcterms:created>
  <dc:creator>Takács Gábor</dc:creator>
  <dc:description/>
  <dc:language>en-US</dc:language>
  <cp:lastModifiedBy>HP</cp:lastModifiedBy>
  <cp:lastPrinted>2011-03-21T06:57:00Z</cp:lastPrinted>
  <dcterms:modified xsi:type="dcterms:W3CDTF">2011-06-13T21:27:00Z</dcterms:modified>
  <cp:revision>6</cp:revision>
  <dc:subject/>
  <dc:title>19/2002</dc:title>
</cp:coreProperties>
</file>